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987557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563525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59907120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